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7  17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8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8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466725</wp:posOffset>
                      </wp:positionV>
                      <wp:extent cx="1911350" cy="1733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73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730">
                                    <a:moveTo>
                                      <a:pt x="1737" y="1951"/>
                                    </a:moveTo>
                                    <a:cubicBezTo>
                                      <a:pt x="1799" y="1867"/>
                                      <a:pt x="1856" y="1705"/>
                                      <a:pt x="1842" y="1576"/>
                                    </a:cubicBezTo>
                                    <a:cubicBezTo>
                                      <a:pt x="1828" y="1447"/>
                                      <a:pt x="1733" y="1318"/>
                                      <a:pt x="1654" y="1179"/>
                                    </a:cubicBezTo>
                                    <a:cubicBezTo>
                                      <a:pt x="1575" y="1040"/>
                                      <a:pt x="1426" y="870"/>
                                      <a:pt x="1369" y="744"/>
                                    </a:cubicBezTo>
                                    <a:cubicBezTo>
                                      <a:pt x="1312" y="618"/>
                                      <a:pt x="1311" y="521"/>
                                      <a:pt x="1309" y="421"/>
                                    </a:cubicBezTo>
                                    <a:cubicBezTo>
                                      <a:pt x="1307" y="321"/>
                                      <a:pt x="1320" y="211"/>
                                      <a:pt x="1354" y="144"/>
                                    </a:cubicBezTo>
                                    <a:cubicBezTo>
                                      <a:pt x="1388" y="77"/>
                                      <a:pt x="1442" y="31"/>
                                      <a:pt x="1512" y="16"/>
                                    </a:cubicBezTo>
                                    <a:cubicBezTo>
                                      <a:pt x="1582" y="1"/>
                                      <a:pt x="1718" y="56"/>
                                      <a:pt x="1774" y="54"/>
                                    </a:cubicBezTo>
                                    <a:cubicBezTo>
                                      <a:pt x="1830" y="52"/>
                                      <a:pt x="1817" y="0"/>
                                      <a:pt x="1849" y="1"/>
                                    </a:cubicBezTo>
                                    <a:cubicBezTo>
                                      <a:pt x="1881" y="2"/>
                                      <a:pt x="1923" y="45"/>
                                      <a:pt x="1969" y="61"/>
                                    </a:cubicBezTo>
                                    <a:cubicBezTo>
                                      <a:pt x="2015" y="77"/>
                                      <a:pt x="2088" y="69"/>
                                      <a:pt x="2127" y="99"/>
                                    </a:cubicBezTo>
                                    <a:cubicBezTo>
                                      <a:pt x="2166" y="129"/>
                                      <a:pt x="2168" y="202"/>
                                      <a:pt x="2202" y="241"/>
                                    </a:cubicBezTo>
                                    <a:cubicBezTo>
                                      <a:pt x="2236" y="280"/>
                                      <a:pt x="2278" y="305"/>
                                      <a:pt x="2329" y="331"/>
                                    </a:cubicBezTo>
                                    <a:cubicBezTo>
                                      <a:pt x="2380" y="357"/>
                                      <a:pt x="2454" y="385"/>
                                      <a:pt x="2509" y="399"/>
                                    </a:cubicBezTo>
                                    <a:cubicBezTo>
                                      <a:pt x="2564" y="413"/>
                                      <a:pt x="2635" y="381"/>
                                      <a:pt x="2659" y="414"/>
                                    </a:cubicBezTo>
                                    <a:cubicBezTo>
                                      <a:pt x="2683" y="447"/>
                                      <a:pt x="2649" y="540"/>
                                      <a:pt x="2652" y="594"/>
                                    </a:cubicBezTo>
                                    <a:cubicBezTo>
                                      <a:pt x="2655" y="648"/>
                                      <a:pt x="2691" y="690"/>
                                      <a:pt x="2674" y="736"/>
                                    </a:cubicBezTo>
                                    <a:cubicBezTo>
                                      <a:pt x="2657" y="782"/>
                                      <a:pt x="2567" y="842"/>
                                      <a:pt x="2547" y="871"/>
                                    </a:cubicBezTo>
                                    <a:cubicBezTo>
                                      <a:pt x="2527" y="900"/>
                                      <a:pt x="2545" y="895"/>
                                      <a:pt x="2554" y="909"/>
                                    </a:cubicBezTo>
                                    <a:cubicBezTo>
                                      <a:pt x="2563" y="923"/>
                                      <a:pt x="2563" y="920"/>
                                      <a:pt x="2599" y="954"/>
                                    </a:cubicBezTo>
                                    <a:cubicBezTo>
                                      <a:pt x="2635" y="988"/>
                                      <a:pt x="2747" y="1075"/>
                                      <a:pt x="2772" y="1111"/>
                                    </a:cubicBezTo>
                                    <a:cubicBezTo>
                                      <a:pt x="2797" y="1147"/>
                                      <a:pt x="2750" y="1146"/>
                                      <a:pt x="2749" y="1171"/>
                                    </a:cubicBezTo>
                                    <a:cubicBezTo>
                                      <a:pt x="2748" y="1196"/>
                                      <a:pt x="2767" y="1235"/>
                                      <a:pt x="2764" y="1261"/>
                                    </a:cubicBezTo>
                                    <a:cubicBezTo>
                                      <a:pt x="2761" y="1287"/>
                                      <a:pt x="2763" y="1299"/>
                                      <a:pt x="2734" y="1329"/>
                                    </a:cubicBezTo>
                                    <a:cubicBezTo>
                                      <a:pt x="2705" y="1359"/>
                                      <a:pt x="2620" y="1403"/>
                                      <a:pt x="2592" y="1441"/>
                                    </a:cubicBezTo>
                                    <a:cubicBezTo>
                                      <a:pt x="2564" y="1479"/>
                                      <a:pt x="2581" y="1518"/>
                                      <a:pt x="2569" y="1554"/>
                                    </a:cubicBezTo>
                                    <a:cubicBezTo>
                                      <a:pt x="2557" y="1590"/>
                                      <a:pt x="2498" y="1632"/>
                                      <a:pt x="2517" y="1659"/>
                                    </a:cubicBezTo>
                                    <a:cubicBezTo>
                                      <a:pt x="2536" y="1686"/>
                                      <a:pt x="2633" y="1693"/>
                                      <a:pt x="2682" y="1719"/>
                                    </a:cubicBezTo>
                                    <a:cubicBezTo>
                                      <a:pt x="2731" y="1745"/>
                                      <a:pt x="2768" y="1792"/>
                                      <a:pt x="2809" y="1816"/>
                                    </a:cubicBezTo>
                                    <a:cubicBezTo>
                                      <a:pt x="2850" y="1840"/>
                                      <a:pt x="2900" y="1852"/>
                                      <a:pt x="2929" y="1861"/>
                                    </a:cubicBezTo>
                                    <a:cubicBezTo>
                                      <a:pt x="2958" y="1870"/>
                                      <a:pt x="2970" y="1852"/>
                                      <a:pt x="2982" y="1869"/>
                                    </a:cubicBezTo>
                                    <a:cubicBezTo>
                                      <a:pt x="2994" y="1886"/>
                                      <a:pt x="3010" y="1942"/>
                                      <a:pt x="3004" y="1966"/>
                                    </a:cubicBezTo>
                                    <a:cubicBezTo>
                                      <a:pt x="2998" y="1990"/>
                                      <a:pt x="2961" y="1996"/>
                                      <a:pt x="2944" y="2011"/>
                                    </a:cubicBezTo>
                                    <a:cubicBezTo>
                                      <a:pt x="2927" y="2026"/>
                                      <a:pt x="2895" y="2031"/>
                                      <a:pt x="2899" y="2056"/>
                                    </a:cubicBezTo>
                                    <a:cubicBezTo>
                                      <a:pt x="2903" y="2081"/>
                                      <a:pt x="2976" y="2132"/>
                                      <a:pt x="2967" y="2161"/>
                                    </a:cubicBezTo>
                                    <a:cubicBezTo>
                                      <a:pt x="2958" y="2190"/>
                                      <a:pt x="2889" y="2222"/>
                                      <a:pt x="2847" y="2229"/>
                                    </a:cubicBezTo>
                                    <a:cubicBezTo>
                                      <a:pt x="2805" y="2236"/>
                                      <a:pt x="2749" y="2191"/>
                                      <a:pt x="2712" y="2206"/>
                                    </a:cubicBezTo>
                                    <a:cubicBezTo>
                                      <a:pt x="2675" y="2221"/>
                                      <a:pt x="2666" y="2311"/>
                                      <a:pt x="2622" y="2319"/>
                                    </a:cubicBezTo>
                                    <a:cubicBezTo>
                                      <a:pt x="2578" y="2327"/>
                                      <a:pt x="2498" y="2226"/>
                                      <a:pt x="2449" y="2251"/>
                                    </a:cubicBezTo>
                                    <a:cubicBezTo>
                                      <a:pt x="2400" y="2276"/>
                                      <a:pt x="2384" y="2430"/>
                                      <a:pt x="2329" y="2469"/>
                                    </a:cubicBezTo>
                                    <a:cubicBezTo>
                                      <a:pt x="2274" y="2508"/>
                                      <a:pt x="2161" y="2496"/>
                                      <a:pt x="2119" y="2484"/>
                                    </a:cubicBezTo>
                                    <a:cubicBezTo>
                                      <a:pt x="2077" y="2472"/>
                                      <a:pt x="2113" y="2409"/>
                                      <a:pt x="2074" y="2394"/>
                                    </a:cubicBezTo>
                                    <a:cubicBezTo>
                                      <a:pt x="2035" y="2379"/>
                                      <a:pt x="1932" y="2364"/>
                                      <a:pt x="1887" y="2394"/>
                                    </a:cubicBezTo>
                                    <a:cubicBezTo>
                                      <a:pt x="1842" y="2424"/>
                                      <a:pt x="1830" y="2545"/>
                                      <a:pt x="1804" y="2574"/>
                                    </a:cubicBezTo>
                                    <a:cubicBezTo>
                                      <a:pt x="1778" y="2603"/>
                                      <a:pt x="1751" y="2581"/>
                                      <a:pt x="1729" y="2566"/>
                                    </a:cubicBezTo>
                                    <a:cubicBezTo>
                                      <a:pt x="1707" y="2551"/>
                                      <a:pt x="1691" y="2498"/>
                                      <a:pt x="1669" y="2484"/>
                                    </a:cubicBezTo>
                                    <a:cubicBezTo>
                                      <a:pt x="1647" y="2470"/>
                                      <a:pt x="1627" y="2474"/>
                                      <a:pt x="1594" y="2484"/>
                                    </a:cubicBezTo>
                                    <a:cubicBezTo>
                                      <a:pt x="1561" y="2494"/>
                                      <a:pt x="1506" y="2541"/>
                                      <a:pt x="1467" y="2544"/>
                                    </a:cubicBezTo>
                                    <a:cubicBezTo>
                                      <a:pt x="1428" y="2547"/>
                                      <a:pt x="1394" y="2505"/>
                                      <a:pt x="1362" y="2499"/>
                                    </a:cubicBezTo>
                                    <a:cubicBezTo>
                                      <a:pt x="1330" y="2493"/>
                                      <a:pt x="1312" y="2472"/>
                                      <a:pt x="1272" y="2506"/>
                                    </a:cubicBezTo>
                                    <a:cubicBezTo>
                                      <a:pt x="1232" y="2540"/>
                                      <a:pt x="1161" y="2672"/>
                                      <a:pt x="1122" y="2701"/>
                                    </a:cubicBezTo>
                                    <a:cubicBezTo>
                                      <a:pt x="1083" y="2730"/>
                                      <a:pt x="1050" y="2695"/>
                                      <a:pt x="1039" y="2679"/>
                                    </a:cubicBezTo>
                                    <a:cubicBezTo>
                                      <a:pt x="1028" y="2663"/>
                                      <a:pt x="1055" y="2641"/>
                                      <a:pt x="1054" y="2604"/>
                                    </a:cubicBezTo>
                                    <a:cubicBezTo>
                                      <a:pt x="1053" y="2567"/>
                                      <a:pt x="1017" y="2535"/>
                                      <a:pt x="1032" y="2454"/>
                                    </a:cubicBezTo>
                                    <a:cubicBezTo>
                                      <a:pt x="1047" y="2373"/>
                                      <a:pt x="1130" y="2187"/>
                                      <a:pt x="1144" y="2116"/>
                                    </a:cubicBezTo>
                                    <a:cubicBezTo>
                                      <a:pt x="1158" y="2045"/>
                                      <a:pt x="1133" y="2040"/>
                                      <a:pt x="1114" y="2026"/>
                                    </a:cubicBezTo>
                                    <a:cubicBezTo>
                                      <a:pt x="1095" y="2012"/>
                                      <a:pt x="1059" y="2020"/>
                                      <a:pt x="1032" y="2034"/>
                                    </a:cubicBezTo>
                                    <a:cubicBezTo>
                                      <a:pt x="1005" y="2048"/>
                                      <a:pt x="976" y="2100"/>
                                      <a:pt x="949" y="2109"/>
                                    </a:cubicBezTo>
                                    <a:cubicBezTo>
                                      <a:pt x="922" y="2118"/>
                                      <a:pt x="884" y="2105"/>
                                      <a:pt x="867" y="2086"/>
                                    </a:cubicBezTo>
                                    <a:cubicBezTo>
                                      <a:pt x="850" y="2067"/>
                                      <a:pt x="864" y="2012"/>
                                      <a:pt x="844" y="1996"/>
                                    </a:cubicBezTo>
                                    <a:cubicBezTo>
                                      <a:pt x="824" y="1980"/>
                                      <a:pt x="787" y="1978"/>
                                      <a:pt x="747" y="1989"/>
                                    </a:cubicBezTo>
                                    <a:cubicBezTo>
                                      <a:pt x="707" y="2000"/>
                                      <a:pt x="645" y="2057"/>
                                      <a:pt x="604" y="2064"/>
                                    </a:cubicBezTo>
                                    <a:cubicBezTo>
                                      <a:pt x="563" y="2071"/>
                                      <a:pt x="530" y="2023"/>
                                      <a:pt x="499" y="2034"/>
                                    </a:cubicBezTo>
                                    <a:cubicBezTo>
                                      <a:pt x="468" y="2045"/>
                                      <a:pt x="449" y="2119"/>
                                      <a:pt x="417" y="2131"/>
                                    </a:cubicBezTo>
                                    <a:cubicBezTo>
                                      <a:pt x="385" y="2143"/>
                                      <a:pt x="343" y="2120"/>
                                      <a:pt x="304" y="2109"/>
                                    </a:cubicBezTo>
                                    <a:cubicBezTo>
                                      <a:pt x="265" y="2098"/>
                                      <a:pt x="210" y="2081"/>
                                      <a:pt x="184" y="2064"/>
                                    </a:cubicBezTo>
                                    <a:cubicBezTo>
                                      <a:pt x="158" y="2047"/>
                                      <a:pt x="176" y="2019"/>
                                      <a:pt x="147" y="2004"/>
                                    </a:cubicBezTo>
                                    <a:cubicBezTo>
                                      <a:pt x="118" y="1989"/>
                                      <a:pt x="24" y="2009"/>
                                      <a:pt x="12" y="1974"/>
                                    </a:cubicBezTo>
                                    <a:cubicBezTo>
                                      <a:pt x="0" y="1939"/>
                                      <a:pt x="32" y="1853"/>
                                      <a:pt x="72" y="1794"/>
                                    </a:cubicBezTo>
                                    <a:cubicBezTo>
                                      <a:pt x="112" y="1735"/>
                                      <a:pt x="173" y="1650"/>
                                      <a:pt x="252" y="1621"/>
                                    </a:cubicBezTo>
                                    <a:cubicBezTo>
                                      <a:pt x="331" y="1592"/>
                                      <a:pt x="449" y="1600"/>
                                      <a:pt x="544" y="1621"/>
                                    </a:cubicBezTo>
                                    <a:cubicBezTo>
                                      <a:pt x="639" y="1642"/>
                                      <a:pt x="752" y="1705"/>
                                      <a:pt x="822" y="1749"/>
                                    </a:cubicBezTo>
                                    <a:cubicBezTo>
                                      <a:pt x="892" y="1793"/>
                                      <a:pt x="913" y="1839"/>
                                      <a:pt x="964" y="1884"/>
                                    </a:cubicBezTo>
                                    <a:cubicBezTo>
                                      <a:pt x="1015" y="1929"/>
                                      <a:pt x="1044" y="1986"/>
                                      <a:pt x="1129" y="2019"/>
                                    </a:cubicBezTo>
                                    <a:cubicBezTo>
                                      <a:pt x="1214" y="2052"/>
                                      <a:pt x="1373" y="2090"/>
                                      <a:pt x="1474" y="2079"/>
                                    </a:cubicBezTo>
                                    <a:cubicBezTo>
                                      <a:pt x="1575" y="2068"/>
                                      <a:pt x="1682" y="1978"/>
                                      <a:pt x="1737" y="19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730" path="m1737,1951c1799,1867,1856,1705,1842,1576c1828,1447,1733,1318,1654,1179c1575,1040,1426,870,1369,744c1312,618,1311,521,1309,421c1307,321,1320,211,1354,144c1388,77,1442,31,1512,16c1582,1,1718,56,1774,54c1830,52,1817,0,1849,1c1881,2,1923,45,1969,61c2015,77,2088,69,2127,99c2166,129,2168,202,2202,241c2236,280,2278,305,2329,331c2380,357,2454,385,2509,399c2564,413,2635,381,2659,414c2683,447,2649,540,2652,594c2655,648,2691,690,2674,736c2657,782,2567,842,2547,871c2527,900,2545,895,2554,909c2563,923,2563,920,2599,954c2635,988,2747,1075,2772,1111c2797,1147,2750,1146,2749,1171c2748,1196,2767,1235,2764,1261c2761,1287,2763,1299,2734,1329c2705,1359,2620,1403,2592,1441c2564,1479,2581,1518,2569,1554c2557,1590,2498,1632,2517,1659c2536,1686,2633,1693,2682,1719c2731,1745,2768,1792,2809,1816c2850,1840,2900,1852,2929,1861c2958,1870,2970,1852,2982,1869c2994,1886,3010,1942,3004,1966c2998,1990,2961,1996,2944,2011c2927,2026,2895,2031,2899,2056c2903,2081,2976,2132,2967,2161c2958,2190,2889,2222,2847,2229c2805,2236,2749,2191,2712,2206c2675,2221,2666,2311,2622,2319c2578,2327,2498,2226,2449,2251c2400,2276,2384,2430,2329,2469c2274,2508,2161,2496,2119,2484c2077,2472,2113,2409,2074,2394c2035,2379,1932,2364,1887,2394c1842,2424,1830,2545,1804,2574c1778,2603,1751,2581,1729,2566c1707,2551,1691,2498,1669,2484c1647,2470,1627,2474,1594,2484c1561,2494,1506,2541,1467,2544c1428,2547,1394,2505,1362,2499c1330,2493,1312,2472,1272,2506c1232,2540,1161,2672,1122,2701c1083,2730,1050,2695,1039,2679c1028,2663,1055,2641,1054,2604c1053,2567,1017,2535,1032,2454c1047,2373,1130,2187,1144,2116c1158,2045,1133,2040,1114,2026c1095,2012,1059,2020,1032,2034c1005,2048,976,2100,949,2109c922,2118,884,2105,867,2086c850,2067,864,2012,844,1996c824,1980,787,1978,747,1989c707,2000,645,2057,604,2064c563,2071,530,2023,499,2034c468,2045,449,2119,417,2131c385,2143,343,2120,304,2109c265,2098,210,2081,184,2064c158,2047,176,2019,147,2004c118,1989,24,2009,12,1974c0,1939,32,1853,72,1794c112,1735,173,1650,252,1621c331,1592,449,1600,544,1621c639,1642,752,1705,822,1749c892,1793,913,1839,964,1884c1015,1929,1044,1986,1129,2019c1214,2052,1373,2090,1474,2079c1575,2068,1682,1978,1737,1951xe" stroked="f" o:allowincell="t" style="position:absolute;margin-left:133.4pt;margin-top:36.75pt;width:150.45pt;height:13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045" simplePos="0" locked="0" layoutInCell="1" allowOverlap="1" relativeHeight="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27660</wp:posOffset>
                      </wp:positionV>
                      <wp:extent cx="2051685" cy="1480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1" h="2331">
                                    <a:moveTo>
                                      <a:pt x="82" y="910"/>
                                    </a:moveTo>
                                    <a:cubicBezTo>
                                      <a:pt x="80" y="879"/>
                                      <a:pt x="58" y="835"/>
                                      <a:pt x="75" y="805"/>
                                    </a:cubicBezTo>
                                    <a:cubicBezTo>
                                      <a:pt x="92" y="775"/>
                                      <a:pt x="171" y="774"/>
                                      <a:pt x="187" y="730"/>
                                    </a:cubicBezTo>
                                    <a:cubicBezTo>
                                      <a:pt x="203" y="686"/>
                                      <a:pt x="156" y="578"/>
                                      <a:pt x="172" y="543"/>
                                    </a:cubicBezTo>
                                    <a:cubicBezTo>
                                      <a:pt x="188" y="508"/>
                                      <a:pt x="210" y="510"/>
                                      <a:pt x="285" y="520"/>
                                    </a:cubicBezTo>
                                    <a:cubicBezTo>
                                      <a:pt x="360" y="530"/>
                                      <a:pt x="447" y="580"/>
                                      <a:pt x="622" y="603"/>
                                    </a:cubicBezTo>
                                    <a:cubicBezTo>
                                      <a:pt x="797" y="626"/>
                                      <a:pt x="1088" y="672"/>
                                      <a:pt x="1335" y="655"/>
                                    </a:cubicBezTo>
                                    <a:cubicBezTo>
                                      <a:pt x="1582" y="638"/>
                                      <a:pt x="1883" y="564"/>
                                      <a:pt x="2107" y="498"/>
                                    </a:cubicBezTo>
                                    <a:cubicBezTo>
                                      <a:pt x="2331" y="432"/>
                                      <a:pt x="2522" y="335"/>
                                      <a:pt x="2677" y="258"/>
                                    </a:cubicBezTo>
                                    <a:cubicBezTo>
                                      <a:pt x="2832" y="181"/>
                                      <a:pt x="2962" y="66"/>
                                      <a:pt x="3037" y="33"/>
                                    </a:cubicBezTo>
                                    <a:cubicBezTo>
                                      <a:pt x="3112" y="0"/>
                                      <a:pt x="3106" y="44"/>
                                      <a:pt x="3127" y="63"/>
                                    </a:cubicBezTo>
                                    <a:cubicBezTo>
                                      <a:pt x="3148" y="82"/>
                                      <a:pt x="3164" y="119"/>
                                      <a:pt x="3165" y="145"/>
                                    </a:cubicBezTo>
                                    <a:cubicBezTo>
                                      <a:pt x="3166" y="171"/>
                                      <a:pt x="3150" y="183"/>
                                      <a:pt x="3135" y="220"/>
                                    </a:cubicBezTo>
                                    <a:cubicBezTo>
                                      <a:pt x="3120" y="257"/>
                                      <a:pt x="3061" y="326"/>
                                      <a:pt x="3075" y="370"/>
                                    </a:cubicBezTo>
                                    <a:cubicBezTo>
                                      <a:pt x="3089" y="414"/>
                                      <a:pt x="3231" y="424"/>
                                      <a:pt x="3217" y="483"/>
                                    </a:cubicBezTo>
                                    <a:cubicBezTo>
                                      <a:pt x="3203" y="542"/>
                                      <a:pt x="3099" y="652"/>
                                      <a:pt x="2992" y="723"/>
                                    </a:cubicBezTo>
                                    <a:cubicBezTo>
                                      <a:pt x="2885" y="794"/>
                                      <a:pt x="2752" y="873"/>
                                      <a:pt x="2572" y="910"/>
                                    </a:cubicBezTo>
                                    <a:cubicBezTo>
                                      <a:pt x="2392" y="947"/>
                                      <a:pt x="2167" y="954"/>
                                      <a:pt x="1912" y="948"/>
                                    </a:cubicBezTo>
                                    <a:cubicBezTo>
                                      <a:pt x="1657" y="942"/>
                                      <a:pt x="1219" y="857"/>
                                      <a:pt x="1042" y="873"/>
                                    </a:cubicBezTo>
                                    <a:cubicBezTo>
                                      <a:pt x="865" y="889"/>
                                      <a:pt x="858" y="984"/>
                                      <a:pt x="847" y="1045"/>
                                    </a:cubicBezTo>
                                    <a:cubicBezTo>
                                      <a:pt x="836" y="1106"/>
                                      <a:pt x="885" y="1176"/>
                                      <a:pt x="975" y="1240"/>
                                    </a:cubicBezTo>
                                    <a:cubicBezTo>
                                      <a:pt x="1065" y="1304"/>
                                      <a:pt x="1271" y="1358"/>
                                      <a:pt x="1387" y="1428"/>
                                    </a:cubicBezTo>
                                    <a:cubicBezTo>
                                      <a:pt x="1503" y="1498"/>
                                      <a:pt x="1610" y="1564"/>
                                      <a:pt x="1672" y="1660"/>
                                    </a:cubicBezTo>
                                    <a:cubicBezTo>
                                      <a:pt x="1734" y="1756"/>
                                      <a:pt x="1750" y="1901"/>
                                      <a:pt x="1762" y="2005"/>
                                    </a:cubicBezTo>
                                    <a:cubicBezTo>
                                      <a:pt x="1774" y="2109"/>
                                      <a:pt x="1768" y="2235"/>
                                      <a:pt x="1747" y="2283"/>
                                    </a:cubicBezTo>
                                    <a:cubicBezTo>
                                      <a:pt x="1726" y="2331"/>
                                      <a:pt x="1670" y="2296"/>
                                      <a:pt x="1635" y="2290"/>
                                    </a:cubicBezTo>
                                    <a:cubicBezTo>
                                      <a:pt x="1600" y="2284"/>
                                      <a:pt x="1577" y="2241"/>
                                      <a:pt x="1537" y="2245"/>
                                    </a:cubicBezTo>
                                    <a:cubicBezTo>
                                      <a:pt x="1497" y="2249"/>
                                      <a:pt x="1427" y="2320"/>
                                      <a:pt x="1395" y="2313"/>
                                    </a:cubicBezTo>
                                    <a:cubicBezTo>
                                      <a:pt x="1363" y="2306"/>
                                      <a:pt x="1346" y="2231"/>
                                      <a:pt x="1342" y="2200"/>
                                    </a:cubicBezTo>
                                    <a:cubicBezTo>
                                      <a:pt x="1338" y="2169"/>
                                      <a:pt x="1355" y="2179"/>
                                      <a:pt x="1372" y="2125"/>
                                    </a:cubicBezTo>
                                    <a:cubicBezTo>
                                      <a:pt x="1389" y="2071"/>
                                      <a:pt x="1451" y="1959"/>
                                      <a:pt x="1447" y="1878"/>
                                    </a:cubicBezTo>
                                    <a:cubicBezTo>
                                      <a:pt x="1443" y="1797"/>
                                      <a:pt x="1396" y="1694"/>
                                      <a:pt x="1350" y="1638"/>
                                    </a:cubicBezTo>
                                    <a:cubicBezTo>
                                      <a:pt x="1304" y="1582"/>
                                      <a:pt x="1262" y="1577"/>
                                      <a:pt x="1170" y="1540"/>
                                    </a:cubicBezTo>
                                    <a:cubicBezTo>
                                      <a:pt x="1078" y="1503"/>
                                      <a:pt x="915" y="1442"/>
                                      <a:pt x="795" y="1413"/>
                                    </a:cubicBezTo>
                                    <a:cubicBezTo>
                                      <a:pt x="675" y="1384"/>
                                      <a:pt x="546" y="1382"/>
                                      <a:pt x="450" y="1368"/>
                                    </a:cubicBezTo>
                                    <a:cubicBezTo>
                                      <a:pt x="354" y="1354"/>
                                      <a:pt x="230" y="1352"/>
                                      <a:pt x="217" y="1330"/>
                                    </a:cubicBezTo>
                                    <a:cubicBezTo>
                                      <a:pt x="204" y="1308"/>
                                      <a:pt x="349" y="1259"/>
                                      <a:pt x="375" y="1233"/>
                                    </a:cubicBezTo>
                                    <a:cubicBezTo>
                                      <a:pt x="401" y="1207"/>
                                      <a:pt x="382" y="1188"/>
                                      <a:pt x="375" y="1173"/>
                                    </a:cubicBezTo>
                                    <a:cubicBezTo>
                                      <a:pt x="368" y="1158"/>
                                      <a:pt x="370" y="1148"/>
                                      <a:pt x="330" y="1143"/>
                                    </a:cubicBezTo>
                                    <a:cubicBezTo>
                                      <a:pt x="290" y="1138"/>
                                      <a:pt x="189" y="1152"/>
                                      <a:pt x="135" y="1143"/>
                                    </a:cubicBezTo>
                                    <a:cubicBezTo>
                                      <a:pt x="81" y="1134"/>
                                      <a:pt x="14" y="1115"/>
                                      <a:pt x="7" y="1090"/>
                                    </a:cubicBezTo>
                                    <a:cubicBezTo>
                                      <a:pt x="0" y="1065"/>
                                      <a:pt x="78" y="1023"/>
                                      <a:pt x="90" y="993"/>
                                    </a:cubicBezTo>
                                    <a:cubicBezTo>
                                      <a:pt x="102" y="963"/>
                                      <a:pt x="75" y="939"/>
                                      <a:pt x="82" y="9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1,2331" path="m82,910c80,879,58,835,75,805c92,775,171,774,187,730c203,686,156,578,172,543c188,508,210,510,285,520c360,530,447,580,622,603c797,626,1088,672,1335,655c1582,638,1883,564,2107,498c2331,432,2522,335,2677,258c2832,181,2962,66,3037,33c3112,0,3106,44,3127,63c3148,82,3164,119,3165,145c3166,171,3150,183,3135,220c3120,257,3061,326,3075,370c3089,414,3231,424,3217,483c3203,542,3099,652,2992,723c2885,794,2752,873,2572,910c2392,947,2167,954,1912,948c1657,942,1219,857,1042,873c865,889,858,984,847,1045c836,1106,885,1176,975,1240c1065,1304,1271,1358,1387,1428c1503,1498,1610,1564,1672,1660c1734,1756,1750,1901,1762,2005c1774,2109,1768,2235,1747,2283c1726,2331,1670,2296,1635,2290c1600,2284,1577,2241,1537,2245c1497,2249,1427,2320,1395,2313c1363,2306,1346,2231,1342,2200c1338,2169,1355,2179,1372,2125c1389,2071,1451,1959,1447,1878c1443,1797,1396,1694,1350,1638c1304,1582,1262,1577,1170,1540c1078,1503,915,1442,795,1413c675,1384,546,1382,450,1368c354,1354,230,1352,217,1330c204,1308,349,1259,375,1233c401,1207,382,1188,375,1173c368,1158,370,1148,330,1143c290,1138,189,1152,135,1143c81,1134,14,1115,7,1090c0,1065,78,1023,90,993c102,963,75,939,82,910xe" stroked="f" o:allowincell="t" style="position:absolute;margin-left:20.75pt;margin-top:25.8pt;width:161.5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665" simplePos="0" locked="0" layoutInCell="1" allowOverlap="1" relativeHeight="10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25145</wp:posOffset>
                      </wp:positionV>
                      <wp:extent cx="2077085" cy="1301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130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2049">
                                    <a:moveTo>
                                      <a:pt x="1088" y="1889"/>
                                    </a:moveTo>
                                    <a:cubicBezTo>
                                      <a:pt x="1049" y="1867"/>
                                      <a:pt x="1045" y="1878"/>
                                      <a:pt x="1020" y="1889"/>
                                    </a:cubicBezTo>
                                    <a:cubicBezTo>
                                      <a:pt x="995" y="1900"/>
                                      <a:pt x="950" y="1978"/>
                                      <a:pt x="938" y="1957"/>
                                    </a:cubicBezTo>
                                    <a:cubicBezTo>
                                      <a:pt x="926" y="1936"/>
                                      <a:pt x="949" y="1833"/>
                                      <a:pt x="945" y="1762"/>
                                    </a:cubicBezTo>
                                    <a:cubicBezTo>
                                      <a:pt x="941" y="1691"/>
                                      <a:pt x="939" y="1608"/>
                                      <a:pt x="915" y="1529"/>
                                    </a:cubicBezTo>
                                    <a:cubicBezTo>
                                      <a:pt x="891" y="1450"/>
                                      <a:pt x="864" y="1358"/>
                                      <a:pt x="803" y="1289"/>
                                    </a:cubicBezTo>
                                    <a:cubicBezTo>
                                      <a:pt x="742" y="1220"/>
                                      <a:pt x="644" y="1171"/>
                                      <a:pt x="548" y="1117"/>
                                    </a:cubicBezTo>
                                    <a:cubicBezTo>
                                      <a:pt x="452" y="1063"/>
                                      <a:pt x="306" y="1007"/>
                                      <a:pt x="225" y="967"/>
                                    </a:cubicBezTo>
                                    <a:cubicBezTo>
                                      <a:pt x="144" y="927"/>
                                      <a:pt x="93" y="927"/>
                                      <a:pt x="60" y="877"/>
                                    </a:cubicBezTo>
                                    <a:cubicBezTo>
                                      <a:pt x="27" y="827"/>
                                      <a:pt x="0" y="721"/>
                                      <a:pt x="30" y="667"/>
                                    </a:cubicBezTo>
                                    <a:cubicBezTo>
                                      <a:pt x="60" y="613"/>
                                      <a:pt x="168" y="569"/>
                                      <a:pt x="240" y="554"/>
                                    </a:cubicBezTo>
                                    <a:cubicBezTo>
                                      <a:pt x="312" y="539"/>
                                      <a:pt x="344" y="564"/>
                                      <a:pt x="465" y="577"/>
                                    </a:cubicBezTo>
                                    <a:cubicBezTo>
                                      <a:pt x="586" y="590"/>
                                      <a:pt x="812" y="619"/>
                                      <a:pt x="968" y="629"/>
                                    </a:cubicBezTo>
                                    <a:cubicBezTo>
                                      <a:pt x="1124" y="639"/>
                                      <a:pt x="1252" y="648"/>
                                      <a:pt x="1403" y="637"/>
                                    </a:cubicBezTo>
                                    <a:cubicBezTo>
                                      <a:pt x="1554" y="626"/>
                                      <a:pt x="1796" y="575"/>
                                      <a:pt x="1875" y="562"/>
                                    </a:cubicBezTo>
                                    <a:cubicBezTo>
                                      <a:pt x="1954" y="549"/>
                                      <a:pt x="1821" y="589"/>
                                      <a:pt x="1875" y="562"/>
                                    </a:cubicBezTo>
                                    <a:cubicBezTo>
                                      <a:pt x="1929" y="535"/>
                                      <a:pt x="2109" y="461"/>
                                      <a:pt x="2198" y="397"/>
                                    </a:cubicBezTo>
                                    <a:cubicBezTo>
                                      <a:pt x="2287" y="333"/>
                                      <a:pt x="2357" y="211"/>
                                      <a:pt x="2408" y="179"/>
                                    </a:cubicBezTo>
                                    <a:cubicBezTo>
                                      <a:pt x="2459" y="147"/>
                                      <a:pt x="2474" y="223"/>
                                      <a:pt x="2505" y="202"/>
                                    </a:cubicBezTo>
                                    <a:cubicBezTo>
                                      <a:pt x="2536" y="181"/>
                                      <a:pt x="2552" y="77"/>
                                      <a:pt x="2595" y="52"/>
                                    </a:cubicBezTo>
                                    <a:cubicBezTo>
                                      <a:pt x="2638" y="27"/>
                                      <a:pt x="2735" y="0"/>
                                      <a:pt x="2760" y="52"/>
                                    </a:cubicBezTo>
                                    <a:cubicBezTo>
                                      <a:pt x="2785" y="104"/>
                                      <a:pt x="2739" y="267"/>
                                      <a:pt x="2745" y="367"/>
                                    </a:cubicBezTo>
                                    <a:cubicBezTo>
                                      <a:pt x="2751" y="467"/>
                                      <a:pt x="2759" y="558"/>
                                      <a:pt x="2798" y="652"/>
                                    </a:cubicBezTo>
                                    <a:cubicBezTo>
                                      <a:pt x="2837" y="746"/>
                                      <a:pt x="2912" y="825"/>
                                      <a:pt x="2978" y="929"/>
                                    </a:cubicBezTo>
                                    <a:cubicBezTo>
                                      <a:pt x="3044" y="1033"/>
                                      <a:pt x="3146" y="1175"/>
                                      <a:pt x="3195" y="1274"/>
                                    </a:cubicBezTo>
                                    <a:cubicBezTo>
                                      <a:pt x="3244" y="1373"/>
                                      <a:pt x="3269" y="1433"/>
                                      <a:pt x="3270" y="1522"/>
                                    </a:cubicBezTo>
                                    <a:cubicBezTo>
                                      <a:pt x="3271" y="1611"/>
                                      <a:pt x="3252" y="1733"/>
                                      <a:pt x="3203" y="1807"/>
                                    </a:cubicBezTo>
                                    <a:cubicBezTo>
                                      <a:pt x="3154" y="1881"/>
                                      <a:pt x="3085" y="1943"/>
                                      <a:pt x="2978" y="1964"/>
                                    </a:cubicBezTo>
                                    <a:cubicBezTo>
                                      <a:pt x="2871" y="1985"/>
                                      <a:pt x="2702" y="1999"/>
                                      <a:pt x="2558" y="1934"/>
                                    </a:cubicBezTo>
                                    <a:cubicBezTo>
                                      <a:pt x="2414" y="1869"/>
                                      <a:pt x="2237" y="1645"/>
                                      <a:pt x="2115" y="1574"/>
                                    </a:cubicBezTo>
                                    <a:cubicBezTo>
                                      <a:pt x="1993" y="1503"/>
                                      <a:pt x="1910" y="1503"/>
                                      <a:pt x="1823" y="1507"/>
                                    </a:cubicBezTo>
                                    <a:cubicBezTo>
                                      <a:pt x="1736" y="1511"/>
                                      <a:pt x="1655" y="1533"/>
                                      <a:pt x="1590" y="1597"/>
                                    </a:cubicBezTo>
                                    <a:cubicBezTo>
                                      <a:pt x="1525" y="1661"/>
                                      <a:pt x="1472" y="1837"/>
                                      <a:pt x="1433" y="1889"/>
                                    </a:cubicBezTo>
                                    <a:cubicBezTo>
                                      <a:pt x="1394" y="1941"/>
                                      <a:pt x="1378" y="1888"/>
                                      <a:pt x="1358" y="1912"/>
                                    </a:cubicBezTo>
                                    <a:cubicBezTo>
                                      <a:pt x="1338" y="1936"/>
                                      <a:pt x="1333" y="2015"/>
                                      <a:pt x="1313" y="2032"/>
                                    </a:cubicBezTo>
                                    <a:cubicBezTo>
                                      <a:pt x="1293" y="2049"/>
                                      <a:pt x="1275" y="2041"/>
                                      <a:pt x="1238" y="2017"/>
                                    </a:cubicBezTo>
                                    <a:cubicBezTo>
                                      <a:pt x="1201" y="1993"/>
                                      <a:pt x="1119" y="1916"/>
                                      <a:pt x="1088" y="1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2049" path="m1088,1889c1049,1867,1045,1878,1020,1889c995,1900,950,1978,938,1957c926,1936,949,1833,945,1762c941,1691,939,1608,915,1529c891,1450,864,1358,803,1289c742,1220,644,1171,548,1117c452,1063,306,1007,225,967c144,927,93,927,60,877c27,827,0,721,30,667c60,613,168,569,240,554c312,539,344,564,465,577c586,590,812,619,968,629c1124,639,1252,648,1403,637c1554,626,1796,575,1875,562c1954,549,1821,589,1875,562c1929,535,2109,461,2198,397c2287,333,2357,211,2408,179c2459,147,2474,223,2505,202c2536,181,2552,77,2595,52c2638,27,2735,0,2760,52c2785,104,2739,267,2745,367c2751,467,2759,558,2798,652c2837,746,2912,825,2978,929c3044,1033,3146,1175,3195,1274c3244,1373,3269,1433,3270,1522c3271,1611,3252,1733,3203,1807c3154,1881,3085,1943,2978,1964c2871,1985,2702,1999,2558,1934c2414,1869,2237,1645,2115,1574c1993,1503,1910,1503,1823,1507c1736,1511,1655,1533,1590,1597c1525,1661,1472,1837,1433,1889c1394,1941,1378,1888,1358,1912c1338,1936,1333,2015,1313,2032c1293,2049,1275,2041,1238,2017c1201,1993,1119,1916,1088,1889xe" stroked="f" o:allowincell="t" style="position:absolute;margin-left:61.6pt;margin-top:41.35pt;width:163.5pt;height:10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657860</wp:posOffset>
                      </wp:positionV>
                      <wp:extent cx="594360" cy="1371600"/>
                      <wp:effectExtent l="0" t="508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2160">
                                    <a:moveTo>
                                      <a:pt x="516" y="2160"/>
                                    </a:moveTo>
                                    <a:cubicBezTo>
                                      <a:pt x="510" y="2089"/>
                                      <a:pt x="504" y="1841"/>
                                      <a:pt x="478" y="1725"/>
                                    </a:cubicBezTo>
                                    <a:cubicBezTo>
                                      <a:pt x="452" y="1609"/>
                                      <a:pt x="428" y="1573"/>
                                      <a:pt x="358" y="1463"/>
                                    </a:cubicBezTo>
                                    <a:cubicBezTo>
                                      <a:pt x="288" y="1353"/>
                                      <a:pt x="114" y="1196"/>
                                      <a:pt x="58" y="1065"/>
                                    </a:cubicBezTo>
                                    <a:cubicBezTo>
                                      <a:pt x="2" y="934"/>
                                      <a:pt x="0" y="787"/>
                                      <a:pt x="21" y="675"/>
                                    </a:cubicBezTo>
                                    <a:cubicBezTo>
                                      <a:pt x="42" y="563"/>
                                      <a:pt x="100" y="476"/>
                                      <a:pt x="186" y="390"/>
                                    </a:cubicBezTo>
                                    <a:cubicBezTo>
                                      <a:pt x="272" y="304"/>
                                      <a:pt x="413" y="223"/>
                                      <a:pt x="538" y="158"/>
                                    </a:cubicBezTo>
                                    <a:cubicBezTo>
                                      <a:pt x="663" y="93"/>
                                      <a:pt x="853" y="33"/>
                                      <a:pt x="9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2160" path="m516,2160c510,2089,504,1841,478,1725c452,1609,428,1573,358,1463c288,1353,114,1196,58,1065c2,934,0,787,21,675c42,563,100,476,186,390c272,304,413,223,538,158c663,93,853,33,936,0e" stroked="t" o:allowincell="t" style="position:absolute;margin-left:201.2pt;margin-top:51.8pt;width:46.75pt;height:107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16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3.9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20065</wp:posOffset>
                      </wp:positionV>
                      <wp:extent cx="2944495" cy="156210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0">
                                    <a:moveTo>
                                      <a:pt x="4637" y="0"/>
                                    </a:moveTo>
                                    <a:cubicBezTo>
                                      <a:pt x="4526" y="61"/>
                                      <a:pt x="4182" y="273"/>
                                      <a:pt x="3970" y="367"/>
                                    </a:cubicBezTo>
                                    <a:cubicBezTo>
                                      <a:pt x="3758" y="461"/>
                                      <a:pt x="3557" y="537"/>
                                      <a:pt x="3362" y="562"/>
                                    </a:cubicBezTo>
                                    <a:cubicBezTo>
                                      <a:pt x="3167" y="587"/>
                                      <a:pt x="3005" y="589"/>
                                      <a:pt x="2800" y="517"/>
                                    </a:cubicBezTo>
                                    <a:cubicBezTo>
                                      <a:pt x="2595" y="445"/>
                                      <a:pt x="2298" y="199"/>
                                      <a:pt x="2132" y="127"/>
                                    </a:cubicBezTo>
                                    <a:cubicBezTo>
                                      <a:pt x="1966" y="55"/>
                                      <a:pt x="1892" y="66"/>
                                      <a:pt x="1802" y="82"/>
                                    </a:cubicBezTo>
                                    <a:cubicBezTo>
                                      <a:pt x="1712" y="98"/>
                                      <a:pt x="1668" y="114"/>
                                      <a:pt x="1592" y="225"/>
                                    </a:cubicBezTo>
                                    <a:cubicBezTo>
                                      <a:pt x="1516" y="336"/>
                                      <a:pt x="1565" y="626"/>
                                      <a:pt x="1345" y="750"/>
                                    </a:cubicBezTo>
                                    <a:cubicBezTo>
                                      <a:pt x="1125" y="874"/>
                                      <a:pt x="492" y="876"/>
                                      <a:pt x="272" y="967"/>
                                    </a:cubicBezTo>
                                    <a:cubicBezTo>
                                      <a:pt x="52" y="1058"/>
                                      <a:pt x="0" y="1208"/>
                                      <a:pt x="25" y="1297"/>
                                    </a:cubicBezTo>
                                    <a:cubicBezTo>
                                      <a:pt x="50" y="1386"/>
                                      <a:pt x="133" y="1515"/>
                                      <a:pt x="422" y="1500"/>
                                    </a:cubicBezTo>
                                    <a:cubicBezTo>
                                      <a:pt x="711" y="1485"/>
                                      <a:pt x="1367" y="1254"/>
                                      <a:pt x="1757" y="1207"/>
                                    </a:cubicBezTo>
                                    <a:cubicBezTo>
                                      <a:pt x="2147" y="1160"/>
                                      <a:pt x="2468" y="1183"/>
                                      <a:pt x="2762" y="1215"/>
                                    </a:cubicBezTo>
                                    <a:cubicBezTo>
                                      <a:pt x="3056" y="1247"/>
                                      <a:pt x="3326" y="1330"/>
                                      <a:pt x="3520" y="1402"/>
                                    </a:cubicBezTo>
                                    <a:cubicBezTo>
                                      <a:pt x="3714" y="1474"/>
                                      <a:pt x="3834" y="1548"/>
                                      <a:pt x="3925" y="1650"/>
                                    </a:cubicBezTo>
                                    <a:cubicBezTo>
                                      <a:pt x="4016" y="1752"/>
                                      <a:pt x="4052" y="1882"/>
                                      <a:pt x="4067" y="2017"/>
                                    </a:cubicBezTo>
                                    <a:cubicBezTo>
                                      <a:pt x="4082" y="2152"/>
                                      <a:pt x="4026" y="2368"/>
                                      <a:pt x="401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0" path="m4637,0c4526,61,4182,273,3970,367c3758,461,3557,537,3362,562c3167,587,3005,589,2800,517c2595,445,2298,199,2132,127c1966,55,1892,66,1802,82c1712,98,1668,114,1592,225c1516,336,1565,626,1345,750c1125,874,492,876,272,967c52,1058,0,1208,25,1297c50,1386,133,1515,422,1500c711,1485,1367,1254,1757,1207c2147,1160,2468,1183,2762,1215c3056,1247,3326,1330,3520,1402c3714,1474,3834,1548,3925,1650c4016,1752,4052,1882,4067,2017c4082,2152,4026,2368,4015,2460e" stroked="t" o:allowincell="t" style="position:absolute;margin-left:6.75pt;margin-top:40.95pt;width:231.8pt;height:122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94005</wp:posOffset>
                      </wp:positionV>
                      <wp:extent cx="1628775" cy="408305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643">
                                    <a:moveTo>
                                      <a:pt x="0" y="48"/>
                                    </a:moveTo>
                                    <a:cubicBezTo>
                                      <a:pt x="86" y="54"/>
                                      <a:pt x="276" y="0"/>
                                      <a:pt x="517" y="86"/>
                                    </a:cubicBezTo>
                                    <a:cubicBezTo>
                                      <a:pt x="758" y="172"/>
                                      <a:pt x="1197" y="489"/>
                                      <a:pt x="1447" y="566"/>
                                    </a:cubicBezTo>
                                    <a:cubicBezTo>
                                      <a:pt x="1697" y="643"/>
                                      <a:pt x="1831" y="593"/>
                                      <a:pt x="2017" y="551"/>
                                    </a:cubicBezTo>
                                    <a:cubicBezTo>
                                      <a:pt x="2203" y="509"/>
                                      <a:pt x="2451" y="361"/>
                                      <a:pt x="2565" y="31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643" path="m0,48c86,54,276,0,517,86c758,172,1197,489,1447,566c1697,643,1831,593,2017,551c2203,509,2451,361,2565,311e" stroked="t" o:allowincell="t" style="position:absolute;margin-left:89.75pt;margin-top:23.15pt;width:128.2pt;height:3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739140</wp:posOffset>
                      </wp:positionV>
                      <wp:extent cx="528320" cy="1318895"/>
                      <wp:effectExtent l="0" t="5715" r="635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77">
                                    <a:moveTo>
                                      <a:pt x="322" y="2077"/>
                                    </a:moveTo>
                                    <a:cubicBezTo>
                                      <a:pt x="321" y="2022"/>
                                      <a:pt x="334" y="1863"/>
                                      <a:pt x="322" y="1747"/>
                                    </a:cubicBezTo>
                                    <a:cubicBezTo>
                                      <a:pt x="310" y="1631"/>
                                      <a:pt x="291" y="1500"/>
                                      <a:pt x="247" y="1380"/>
                                    </a:cubicBezTo>
                                    <a:cubicBezTo>
                                      <a:pt x="203" y="1260"/>
                                      <a:pt x="97" y="1143"/>
                                      <a:pt x="60" y="1027"/>
                                    </a:cubicBezTo>
                                    <a:cubicBezTo>
                                      <a:pt x="23" y="911"/>
                                      <a:pt x="0" y="801"/>
                                      <a:pt x="22" y="682"/>
                                    </a:cubicBezTo>
                                    <a:cubicBezTo>
                                      <a:pt x="44" y="563"/>
                                      <a:pt x="60" y="429"/>
                                      <a:pt x="195" y="315"/>
                                    </a:cubicBezTo>
                                    <a:cubicBezTo>
                                      <a:pt x="330" y="201"/>
                                      <a:pt x="699" y="66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77" path="m322,2077c321,2022,334,1863,322,1747c310,1631,291,1500,247,1380c203,1260,97,1143,60,1027c23,911,0,801,22,682c44,563,60,429,195,315c330,201,699,66,832,0e" stroked="t" o:allowincell="t" style="position:absolute;margin-left:225.5pt;margin-top:58.2pt;width:41.55pt;height:103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142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.3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481455</wp:posOffset>
                      </wp:positionV>
                      <wp:extent cx="1181100" cy="25781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406">
                                    <a:moveTo>
                                      <a:pt x="0" y="151"/>
                                    </a:moveTo>
                                    <a:cubicBezTo>
                                      <a:pt x="54" y="135"/>
                                      <a:pt x="192" y="78"/>
                                      <a:pt x="322" y="53"/>
                                    </a:cubicBezTo>
                                    <a:cubicBezTo>
                                      <a:pt x="452" y="28"/>
                                      <a:pt x="598" y="2"/>
                                      <a:pt x="780" y="1"/>
                                    </a:cubicBezTo>
                                    <a:cubicBezTo>
                                      <a:pt x="962" y="0"/>
                                      <a:pt x="1253" y="11"/>
                                      <a:pt x="1417" y="46"/>
                                    </a:cubicBezTo>
                                    <a:cubicBezTo>
                                      <a:pt x="1581" y="81"/>
                                      <a:pt x="1688" y="151"/>
                                      <a:pt x="1762" y="211"/>
                                    </a:cubicBezTo>
                                    <a:cubicBezTo>
                                      <a:pt x="1836" y="271"/>
                                      <a:pt x="1840" y="366"/>
                                      <a:pt x="1860" y="4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406" path="m0,151c54,135,192,78,322,53c452,28,598,2,780,1c962,0,1253,11,1417,46c1581,81,1688,151,1762,211c1836,271,1840,366,1860,406e" stroked="t" o:allowincell="t" style="position:absolute;margin-left:75.5pt;margin-top:116.65pt;width:92.95pt;height:2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ещё находилась в теплой и   влажной воздушной массе с Черного моря. Среднесуточная температура воздуха при значениях     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 оставалась на 2-4ºС выше климатической нормы,  в ряде районов  было жарко – положительная аномалия достигала 5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5-28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4-1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На большей части области в зоне малоподвижного атмосферного фронта прошли грозовые дожди, по северо-востоку сильные, в Витебске гроза сопровождалась шквалистым усилением  ветра до 23 м/с. Количество  осадков было наибольшим в восточных районах, где выпало 14-18 мм, на остальной территории дожди дали 2-7 мм и менее осадков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20-22°С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гроза, шквал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8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449660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влиянием влажной  активной воздушной массы, смещающейся с запада, днем –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3-8 м/с, при грозе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2 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8  </w:t>
            </w: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местами порывы до              15-20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0 +25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12 +17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+15 +20ºС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2:00Z</dcterms:created>
  <dc:creator>ООПГМИ</dc:creator>
  <dc:description/>
  <cp:keywords/>
  <dc:language>en-US</dc:language>
  <cp:lastModifiedBy>Admin</cp:lastModifiedBy>
  <cp:lastPrinted>2011-08-17T12:55:00Z</cp:lastPrinted>
  <dcterms:modified xsi:type="dcterms:W3CDTF">2011-08-17T11:02:00Z</dcterms:modified>
  <cp:revision>2</cp:revision>
  <dc:subject/>
  <dc:title> </dc:title>
</cp:coreProperties>
</file>